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F is A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4D7-6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     0 06-03-99   6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   17,336 01-28-99 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17,3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X   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 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_50 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EXE\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ENH   NLM        11,641 11-16-92   8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 9,246 08-23-94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LM       117,775 10-26-92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31X   NLM        21,303 08-23-94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   9,632 02-04-93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LAN        57,115 01-28-99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226,7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EXE\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I31X   NLM        38,066 10-17-97  10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31X   NLM        69,024 12-02-97   4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13,054 12-08-97   3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LAN        56,939 01-28-99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177,08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EXE\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      NLM        20,252 11-23-94   4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 9,362 11-29-94   8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LAN        57,115 01-28-99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86,72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EXE\4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LAN        56,939 01-28-99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      NLM        76,360 04-21-98  11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      NLM        20,443 10-17-97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12,005 04-30-98   3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LDI         9,296 01-28-99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175,04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EXE\42_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LAN        56,939 01-28-99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LDI         9,254 01-28-99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66,1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_40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X_50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PATCH\311_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TXT         4,711 01-28-99   3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     4,71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PATCH\41X_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TXT         4,713 01-28-99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     4,7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X_50 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_40X      &lt;DIR&gt;         01-28-99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SRC\311_4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     INC        38,254 09-22-94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      INC        22,179 01-09-97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INC         4,089 01-09-97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DEF         1,813 01-28-99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      BAT           220 12-10-97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386       210,050 01-28-99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276,60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LAN\SW\RTL8139\RTSSRV.327\SRC\41X_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      INC        31,195 11-20-97   5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      BAT           258 04-27-98   8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INC         4,413 05-04-98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     INC        51,658 12-18-97   3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386       204,905 01-28-99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SRV   DEF         1,646 01-28-99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294,07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file(s)      1,329,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,947,968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