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</w:t>
        <w:tab/>
        <w:t xml:space="preserve"> RTL8129 Fast Ethernet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</w:t>
        <w:tab/>
        <w:t xml:space="preserve"> V1.00</w:t>
        <w:tab/>
        <w:t>--   1997.0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1</w:t>
        <w:tab/>
        <w:t>-- 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2</w:t>
        <w:tab/>
        <w:t>-- 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      1.All changed codes are marked with the release date 'YY.MM.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In other words, you may search '90.07.12'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the changed codes of a source program released on 1996.07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2.Under this subdirectory, there are two driv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name and the same version. One supports NetWare NBI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but,  another (NetWare 3.11 server driver)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New release version. (This driver supports NetWare NBI f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0 for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New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 for NetWare 3.1x and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When defer Tx command, must check Clear Abo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 for NetWare 3.1x and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When defer Tx command, must check Clear Abo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</w:t>
        <w:tab/>
        <w:t xml:space="preserve"> RTL8139 Fast Ethernet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</w:t>
        <w:tab/>
        <w:t xml:space="preserve"> V0.01</w:t>
        <w:tab/>
        <w:t>--   1997.0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0</w:t>
        <w:tab/>
        <w:t>--   1997.0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Added early T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dded loopback test for early throus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Scale RX error counter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Check link change bit in isr and dynamic change analo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Add share interrupt function on 41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store MII0 register value when drive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1. Adjust tx threshold when tx no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Fixed cable replug 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Add shar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djust tx threshold when tx no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place speed keyword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place speed keyword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version to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move auto load function in 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Replace MSMGetMicroTimer with PCIWait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MS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OD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RTSSRV.LAN to LDDK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Modify driver's Force medium type with Nway_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Fix MLIDLineSpeed value of Configuration Space a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is loaded on Novell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4. Make sure the Bus Master bit in the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5. Fix warning of spurious interrupts when driver is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Novell SM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6. Clear Rx ISR right after we get in the Rx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7. Set default early FIFO threshold to 64 bytes and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occur, set early FIFO thrshol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Modify driver's Force medium type with Nway_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Fix MLIDLineSpeed value of Configuration Space a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is loaded on Novell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Make sure the Bus Master bit in the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4. Fix warning of spurious interrupts when driver is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Novell SM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5. Clear Rx ISR right after we get in the Rx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6. Set default early FIFO threshold to 64 bytes and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occur, set early FIFO thrshol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Fix driver MLIDshortNam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Update MSM.NLM and ETHERTSM.NLM of .EXE\4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for Novell SFT III V4.11 test of TESTCON V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Tx Threshold is adaptive by Packet UnderRun and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Make sure the IO and Memory Enable bit in the PC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Spa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Update the RTL8139 K version cable length 7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4. Update the RTSSRV.LDI for Testcon v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5. Add exe\41x\rtssrv.ldi file for driver au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insta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Tx Threshold is adaptive by Packet UnderRun and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Make sure the IO and Memory Enable bit in the PC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Spa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Update the RTL8139 K version cable length 7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4. Fix driver MLIDshortNam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9.0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Modify the Medium keyword to MediumTyp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problem of INETCFG.NL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9.0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Modify the Medium keyword to MediumTyp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problem of INETCFG.NL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lifford Ch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0.0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>Make RTSSRV.lan recognize device ID 0x8138 for RTL8139B CardB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0.0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Clear register 84h-d3h for RTL8139B vers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lways set to D0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Update .ldi file for new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Support for another vendor/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0.0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Clear register 84h-d3h for RTL8139B vers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lways set to D3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Support for another vendor/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