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</w:t>
        <w:tab/>
        <w:t xml:space="preserve"> DOC</w:t>
        <w:tab/>
        <w:t xml:space="preserve">     2,469 03-08-00   5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DOC</w:t>
        <w:tab/>
        <w:t xml:space="preserve">     5,863 10-03-00   5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         &lt;DIR&gt;         10-03-00   2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         &lt;DIR&gt;         10-03-00   2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    &lt;DIR&gt;         10-03-00   2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         &lt;DIR&gt;         10-03-00   2:5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RTSPKT.330\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0-03-00   2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0-03-00   2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PKT   COM        33,648 10-03-00   4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file(s)         33,64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RTSPKT.330\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0-03-00   2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0-03-00   2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ATCH  EXE        42,572 01-19-00   1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PKT   TXT         3,626 10-03-00   5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    46,19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RTSPKT.330\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0-03-00   2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0-03-00   2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ASM         7,420 07-05-96  11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   BAT           203 02-01-00  11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RC ASM         1,874 06-0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ERR   ASM         2,009 06-12-93  12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A  ASM           290 08-04-92   9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NUM ASM           842 12-27-94   3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      TR             98 10-03-00   5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BLK  ASM           204 08-05-92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 ASM         4,251 09-08-99   2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   ASM        34,411 02-23-00   1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ASM         1,244 09-12-92  12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T_8129   ASM         5,002 03-15-96  10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PI ASM         1,331 10-17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9     INC        12,016 03-07-00   8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INC         2,244 11-28-95   2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UT   ASM           305 12-14-94  10: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    ASM           207 08-05-92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      BAT           280 05-10-97   1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UT   ASM           916 08-05-92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     ASM         8,604 10-21-97   3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OUT   ASM           615 08-05-92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     ASM           939 09-09-99  10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     TXT           626 10-03-00   4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ET_PKT   ASM        14,189 07-13-98   7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G   ASM           585 10-21-97   3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   ASM           756 08-05-92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UM   ASM         4,428 02-22-00   5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9     ASM       156,892 10-03-00   3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PKT   ASM        16,850 10-03-00   3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   ASM        53,611 10-03-00   4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file(s)        333,24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RTSPKT.330\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0-03-00   2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0-03-00   2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 TXT         3,616 02-23-00   1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file(s)          3,61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 file(s)        425,036 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