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(X) PXE/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1999.0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PXE-RPL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V2.12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Update RPL code from v3.15 to v3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Update RTSODI.ASM from v3.11 to v3.64.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remov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Reverse the Class code of PCI and PnP Expa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00 00 02 to 02 0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Split the stub.r to romconf.r to reac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nly 4K code will be left at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pdate code to not change the monit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Not extend the .nic rom to the 64K size. Copy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from the Flash not from the Himem.(Use Bi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copy, do not use INT 15h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Modify code to be able to been compiled to mer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pli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Reverse the Class Code of PCI and PNP Expa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0 00 02 to 02 00 00. And change the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NP Expansion header from 14h to E4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Change PXE support Chip name to RTL8139(X)/8130/81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When searching the ROM BASE ADDRESS, make s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ROM_BASE and ROM_LIMIT of PCI-PCI bridge. Fix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!PXE structure not found as TNT2 card is pluged in the PCI-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dge(COMPAQ case)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