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A) PXE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0.03  --   1999.03.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Compiled with RTSODI.OBJ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Fix UNDI driver SetIRQ bug in NICInitialize API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cause Acer, Compaq 2500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HP Vectra(Client)/Accton Switch Hum/RTL8019(Server)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 by making sure the Early Tx/Rx Threshold/TxMxBurst/RxMx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Fix Window 2000 RIS installation fail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Rename the logo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Upgrade PXE rom code from PXE v1.0 Beta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XE v2.0 (Build 0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 xml:space="preserve"> 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Windows 2000 RIS fai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Support MITAK warm boo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Fix the problem of memory release when PXE ro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t from network or is choosed to boot form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Fix the bug of worng definition of PXENV_GET_N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.Rename the message from RTL8139(A) to RTL8139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0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grade PXE rom code from PXE v2.1 (build 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