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hien H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6.0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:        RTL8169S/SB driver for MacOS 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