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H is APP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CNPD\NIC\SW\RTL8139\RTSPXE.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DOC         4,889 08-20-01   3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DOC             0 08-21-01  11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 2,504 08-20-01   4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   &lt;DIR&gt;         08-21-01  10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    &lt;DIR&gt;         08-21-01  10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  7,39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CNPD\NIC\SW\RTL8139\RTSPXE.212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PXE_S LOM        16,384 08-20-01  11: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PXE_M NIC        41,878 08-20-01  11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PXE_M LOM        40,960 08-20-01  11: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PXE_S NIC        15,607 08-20-01  11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LASH  EXE        44,494 05-20-00   2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159,32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CNPD\NIC\SW\RTL8139\RTSPXE.212\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M_M    TXT         3,429 08-20-01   1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_M    TXT         3,429 08-20-01   1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CKSUM EXE        20,871 07-03-00  12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ATCH  EXE        17,652 06-26-00   6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_S    TXT         3,429 08-20-01   1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_S    TXT         3,429 08-20-01   1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(s)         52,23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file(s)        218,9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,147,450,880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