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H is A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PXE-RPL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 1,726 08-20-01   3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1,689 08-20-01   4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8-21-01  1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08-21-01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&lt;DIR&gt;         08-21-01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3,4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PXE-RPL.212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LASH  EXE        44,494 05-20-00   2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ROM_M NIC        52,469 08-17-01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ROM_M LOM        53,248 08-20-01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150,2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PXE-RPL.212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_M    TXT         3,975 08-20-01  1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_M    TXT         3,975 08-17-01   8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CKSUM EXE        20,871 07-03-00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 EXE        17,652 06-26-00   6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46,47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   200,0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,147,450,880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