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: </w:t>
        <w:tab/>
        <w:t xml:space="preserve"> RTSPKT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</w:t>
        <w:tab/>
        <w:t xml:space="preserve">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</w:t>
        <w:tab/>
        <w:t xml:space="preserve"> David</w:t>
        <w:tab/>
        <w:t>T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7.06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  <w:tab/>
        <w:t xml:space="preserve"> for Realtek RTL8139 fast etherne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 Mb/s 100 Mb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: </w:t>
        <w:tab/>
        <w:t xml:space="preserve"> RTSPKT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</w:t>
        <w:tab/>
        <w:t xml:space="preserve">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</w:t>
        <w:tab/>
        <w:t xml:space="preserve"> Jack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7.08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8129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TSPK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  <w:tab/>
        <w:t xml:space="preserve"> for Realtek RTL8139 (F Version) fast etherne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 Mb/s 100 Mb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: </w:t>
        <w:tab/>
        <w:t xml:space="preserve"> RTSPKT.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</w:t>
        <w:tab/>
        <w:t xml:space="preserve"> V.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</w:t>
        <w:tab/>
        <w:t xml:space="preserve"> Kinston  Hu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7.1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8129.asm,head.asm,getnum,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cancel 'e', 'f' params, force speed and duplex mode by rset813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set IFG=1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tivate/Deactivate Dvr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ave SubVendorID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support shar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: </w:t>
        <w:tab/>
        <w:t xml:space="preserve"> RTSPKT.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</w:t>
        <w:tab/>
        <w:t xml:space="preserve"> V.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</w:t>
        <w:tab/>
        <w:t xml:space="preserve"> Kinston  Hu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8.03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8129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mprove paramet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: </w:t>
        <w:tab/>
        <w:t xml:space="preserve"> RTSPKT.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</w:t>
        <w:tab/>
        <w:t xml:space="preserve">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</w:t>
        <w:tab/>
        <w:t xml:space="preserve">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8.09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8129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129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tfpk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  <w:tab/>
        <w:t>Fix bug of loss packet when wrap is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: </w:t>
        <w:tab/>
        <w:t xml:space="preserve"> RTSPKT.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</w:t>
        <w:tab/>
        <w:t xml:space="preserve"> V3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</w:t>
        <w:tab/>
        <w:t xml:space="preserve">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9.0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8129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tfpk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  <w:tab/>
        <w:t>1.Fix bug of receive mode 4 and mode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Make sure the IO,MEM,and Bus Master bit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: </w:t>
        <w:tab/>
        <w:t xml:space="preserve"> RTSPKT.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</w:t>
        <w:tab/>
        <w:t xml:space="preserve"> V3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</w:t>
        <w:tab/>
        <w:t xml:space="preserve"> Owen W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9.03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8129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tfpk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ail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  <w:tab/>
        <w:t xml:space="preserve"> 1. Improve the performance of data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. Change the title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: </w:t>
        <w:tab/>
        <w:t xml:space="preserve"> RTSPKT.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</w:t>
        <w:tab/>
        <w:t xml:space="preserve"> V3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</w:t>
        <w:tab/>
        <w:t xml:space="preserve">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9.05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8129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tfpk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  <w:tab/>
        <w:t>1.Fix bug of receive mode 4,5,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Change chip version message to RTL8139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: </w:t>
        <w:tab/>
        <w:t xml:space="preserve"> RTSPKT.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</w:t>
        <w:tab/>
        <w:t xml:space="preserve"> V3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</w:t>
        <w:tab/>
        <w:t xml:space="preserve"> Owen W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9.09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rtfpk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  <w:tab/>
        <w:t>1.Enable the "Bus Master", "Memory Space" and "IO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its of the Command register in PCI Configuratio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Let the connected switch or hub display the s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tx/rx speed and duplex mode as the options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n the user doesn't use auto-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Support the patch of Vendor ID and Devic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: </w:t>
        <w:tab/>
        <w:t xml:space="preserve"> RTSPKT.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</w:t>
        <w:tab/>
        <w:t xml:space="preserve"> V3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</w:t>
        <w:tab/>
        <w:t xml:space="preserve"> Owen W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0.02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rtfpkt.asm, tail.asm, 8129.inc, head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  <w:tab/>
        <w:t xml:space="preserve"> 1. User can specify one 8139 card by providing the bu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device number arguments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. Support Card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: </w:t>
        <w:tab/>
        <w:t xml:space="preserve"> RTSPKT.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</w:t>
        <w:tab/>
        <w:t xml:space="preserve"> V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</w:t>
        <w:tab/>
        <w:t xml:space="preserve">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0.03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rtfpkt.asm, 8129.asm, 8129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  <w:tab/>
        <w:t xml:space="preserve"> 1. Not always enable "Bus Master" bit of command regi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CI Configuration Space. Enable this bit only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. Set Rx FIFO Threshold from no_Rx_threshold bytes to 6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 Rx Max DMA Burst Size from 16 bytes to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 Tx Max DMA Burst Size from 16 bytes to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: </w:t>
        <w:tab/>
        <w:t xml:space="preserve"> RTSPKT_S.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</w:t>
        <w:tab/>
        <w:t xml:space="preserve"> V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</w:t>
        <w:tab/>
        <w:t xml:space="preserve">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0.03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rtfpkt.asm, 8129.asm, 8129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  <w:tab/>
        <w:t xml:space="preserve"> 1. Change Rx Buffer Size from 32K to 8K to redu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ze from 58K to 33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: </w:t>
        <w:tab/>
        <w:t xml:space="preserve"> RTSPKT_S.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</w:t>
        <w:tab/>
        <w:t xml:space="preserve"> V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</w:t>
        <w:tab/>
        <w:t xml:space="preserve"> Victor H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0.10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rtfpkt.asm, 8129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  <w:tab/>
        <w:t xml:space="preserve"> 1.Fix the bug about "SET_ADDRESS" call not function.Must enable EEM0,EEM1 to 1,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.Fix the bug on "-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