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S is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0000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S:\NIC\SW\RTL8139\RTSUW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09/14  02:28p                   0 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09/14  02:32p                 996 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08/02  11:07a      &lt;DIR&gt;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09/14  02:27p      &lt;DIR&gt;       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le(s)            9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S:\NIC\SW\RTL8139\RTSUW.200\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08/02  10:39a              48,128 RTSPKG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ile(s)         48,1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S:\NIC\SW\RTL8139\RTSUW.200\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08/02  10:47a               2,024 INST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09/14  02:32p                 996 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le(s)          3,02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File(s)         52,1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ir(s)  39,654,195,200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